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3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85pt;margin-top:0pt;width:46.15pt;height:50.4pt;mso-wrap-distance-left:9.05pt;mso-wrap-distance-right:9.05pt;mso-position-horizontal-relative:margin;mso-position-vertical-relative:margin" filled="f" o:ole="">
            <v:imagedata r:id="rId3" o:title=""/>
            <w10:wrap type="topAndBottom"/>
          </v:shape>
          <o:OLEObject Type="Embed" ProgID="" ShapeID="ole_rId2" DrawAspect="Content" ObjectID="_1543271013" r:id="rId2"/>
        </w:object>
      </w:r>
      <w:r>
        <w:rPr/>
        <w:t>ЧЕЛЯБИНСКАЯ ОБЛАСТЬ</w:t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Heading1"/>
        <w:rPr/>
      </w:pPr>
      <w:r>
        <w:rPr>
          <w:b/>
          <w:sz w:val="32"/>
          <w:szCs w:val="32"/>
        </w:rPr>
        <w:t>ЗЛАТОУСТОВСКОГО ГОРОДСКОГО ОКРУГА</w:t>
      </w:r>
    </w:p>
    <w:p>
      <w:pPr>
        <w:pStyle w:val="Heading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pBdr>
          <w:top w:val="thickThinSmallGap" w:sz="24" w:space="3" w:color="000000"/>
        </w:pBdr>
        <w:jc w:val="both"/>
        <w:rPr/>
      </w:pPr>
      <w:r>
        <w:rPr/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10.11.2016 г. № 493-П</w:t>
      </w:r>
    </w:p>
    <w:p>
      <w:pPr>
        <w:pStyle w:val="Normal"/>
        <w:spacing w:lineRule="auto" w:line="360"/>
        <w:rPr>
          <w:sz w:val="18"/>
          <w:szCs w:val="28"/>
        </w:rPr>
      </w:pPr>
      <w:r>
        <w:rPr/>
        <w:tab/>
        <w:t xml:space="preserve">           г. Златоуст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 утверждении проекта </w:t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ланировки и межевания 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Федеральным законом «Об общих принципах организации местного самоуправления в Российской Федерации», Градостроительным кодексом Российской Федерации, Уставом Златоустовского городского округа, решением протокола комиссии по отводу земельных участков для строительства, функциональному изменению                      их использования, землепользованию и застройке Златоустовского городского округа, по вопросу предоставления разрешения на условно разрешенный вид использования земельного участка № 21 от 21.10.2016 года, протоколом                     о результатах публичных слушаний от 12.10.2016 года,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ЯЮ: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Утвердить проект планировки и межевания территории, ограниченной с северо-востока ул. 7-я Гурьевская, с запада автомагистралью, идущей с улицы им. В.И. Ленина на ул. им. И.М. Мельнова, с юга ручьем Татарка, в г. Златоусте Челябинской области, шифр ЦЭ-0169300003316000274-07.16- ППТ, в составе: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 межевания: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яснительная записка (приложение 1);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ртеж межевания территории границ формируемых земельных участков (приложение 2);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ртеж красных линий (приложение 3);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нии отступа от красных линий (приложение 4);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ртеж межевания территории для линейных объектов (приложение 5).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 планировки. Обосновывающая часть: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яснительная записка (приложение 6);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варительный расчёт электрической мощности (приложение 7);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Схема использования территории в период подготовки ППТ                 (опорный план) (приложение 8);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хема архитектурно-планировочной организации территории. Схема границ зон с особыми условиями использования территории (приложение 9);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хема красных линий (приложение 10);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Схема вертикальной планировки и инженерной подготовки                 (приложение 11);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Схема организации улично-дорожной сети (приложение 12).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 планировки. Утверждаемая часть: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ртеж границ зон планируемого размещения объектов капитального строительства (приложение 13);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ртеж красных линий (приложение 14);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ртеж размещения инженерных сетей и сооружений. Электрические сети (приложение 15);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ртеж размещения инженерных сетей и сооружений. Водопроводная сеть. Сеть газопотребления. Канализация (приложение 16);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ртеж организации транспорта сети дорог и улиц (приложение 17).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Считать утвержденный проект планировки и межевания основанием для дальнейшего архитектурно-строительного проектирования отдельных объектов капитального строительства, инженерной инфраструктуры (инженерные сети, и т.п.) и других объектов размещаемых на данной территории.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Отделу по взаимодействию со средствами массовой информации Администрации Златоустовского городского округа (Алексюк Н.В.) опубликовать настоящее постановление в официальных средствах массовой информации и разместить на официальном сайте Златоустовского городского округа и в сети «Интернет».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</w:t>
      </w:r>
      <w:r>
        <w:rPr/>
        <w:t xml:space="preserve"> </w:t>
      </w:r>
      <w:r>
        <w:rPr>
          <w:color w:val="000000"/>
          <w:sz w:val="28"/>
          <w:szCs w:val="28"/>
        </w:rPr>
        <w:t>Организацию выполнения настоящего распоряжения возложить                     на заместителя Главы Златоустовского городского округа по строительству Арслангареева Д.А.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латоустовского городского окру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инфраструктуре</w:t>
        <w:tab/>
        <w:tab/>
        <w:tab/>
        <w:tab/>
        <w:tab/>
        <w:tab/>
        <w:tab/>
        <w:t xml:space="preserve">         Д.В. Брыкунов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418" w:right="851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>
          <w:sz w:val="24"/>
          <w:szCs w:val="24"/>
        </w:rPr>
        <w:t>Рассылка: прокур.,</w:t>
      </w:r>
      <w:r>
        <w:rPr/>
        <w:t xml:space="preserve"> </w:t>
      </w:r>
      <w:r>
        <w:rPr>
          <w:sz w:val="24"/>
          <w:szCs w:val="24"/>
        </w:rPr>
        <w:t>УАиГ-4, СД, ОВСМИ, ОУ, Росреестр.</w:t>
      </w:r>
    </w:p>
    <w:p>
      <w:pPr>
        <w:pStyle w:val="Normal"/>
        <w:ind w:left="4536" w:right="425" w:hanging="0"/>
        <w:jc w:val="center"/>
        <w:rPr/>
      </w:pPr>
      <w:r>
        <w:rPr>
          <w:sz w:val="28"/>
          <w:szCs w:val="28"/>
        </w:rPr>
        <w:t>ПРИЛОЖЕНИЕ 1</w:t>
      </w:r>
    </w:p>
    <w:p>
      <w:pPr>
        <w:pStyle w:val="Normal"/>
        <w:ind w:left="4536" w:right="425" w:hanging="0"/>
        <w:jc w:val="center"/>
        <w:rPr/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4536" w:right="425" w:hanging="0"/>
        <w:jc w:val="center"/>
        <w:rPr>
          <w:sz w:val="28"/>
          <w:szCs w:val="28"/>
        </w:rPr>
      </w:pPr>
      <w:r>
        <w:rPr>
          <w:sz w:val="28"/>
          <w:szCs w:val="28"/>
        </w:rPr>
        <w:t>Златоустовского городского округа</w:t>
      </w:r>
    </w:p>
    <w:p>
      <w:pPr>
        <w:pStyle w:val="Normal"/>
        <w:ind w:left="4536" w:right="425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0.11.2016 г. № 493-П</w:t>
      </w:r>
    </w:p>
    <w:p>
      <w:pPr>
        <w:pStyle w:val="Normal"/>
        <w:ind w:left="5103" w:right="42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200"/>
        <w:ind w:firstLine="709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4"/>
          <w:szCs w:val="22"/>
          <w:lang w:val="en-US" w:eastAsia="en-US"/>
        </w:rPr>
        <w:drawing>
          <wp:inline distT="0" distB="0" distL="0" distR="0">
            <wp:extent cx="1320165" cy="16332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7" t="-22" r="-2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1633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200"/>
        <w:jc w:val="center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t>Общество с ограниченной ответственностью «Центр экспертиз»</w:t>
      </w:r>
    </w:p>
    <w:p>
      <w:pPr>
        <w:pStyle w:val="Normal"/>
        <w:numPr>
          <w:ilvl w:val="0"/>
          <w:numId w:val="0"/>
        </w:numPr>
        <w:spacing w:lineRule="auto" w:line="360"/>
        <w:ind w:left="1134" w:hanging="0"/>
        <w:jc w:val="center"/>
        <w:outlineLvl w:val="0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left="1134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видетельство  №10981 от 27.05.2015г.</w:t>
      </w:r>
    </w:p>
    <w:p>
      <w:pPr>
        <w:pStyle w:val="Normal"/>
        <w:tabs>
          <w:tab w:val="clear" w:pos="720"/>
          <w:tab w:val="left" w:pos="709" w:leader="none"/>
        </w:tabs>
        <w:spacing w:lineRule="auto" w:line="276" w:before="0" w:after="120"/>
        <w:ind w:right="-185" w:hanging="0"/>
        <w:rPr>
          <w:rFonts w:ascii="Calibri" w:hAnsi="Calibri" w:eastAsia="Calibri" w:cs="Calibri"/>
          <w:b/>
          <w:b/>
          <w:sz w:val="36"/>
          <w:szCs w:val="36"/>
        </w:rPr>
      </w:pPr>
      <w:r>
        <w:rPr>
          <w:rFonts w:eastAsia="Calibri" w:cs="Calibri" w:ascii="Calibri" w:hAnsi="Calibri"/>
          <w:b/>
          <w:sz w:val="36"/>
          <w:szCs w:val="36"/>
        </w:rPr>
        <w:t xml:space="preserve">     </w:t>
      </w:r>
    </w:p>
    <w:p>
      <w:pPr>
        <w:pStyle w:val="Normal"/>
        <w:spacing w:lineRule="auto" w:line="276" w:before="0" w:after="200"/>
        <w:jc w:val="center"/>
        <w:rPr/>
      </w:pPr>
      <w:r>
        <w:rPr>
          <w:b/>
          <w:sz w:val="36"/>
          <w:szCs w:val="36"/>
        </w:rPr>
        <w:t>Проект планировки и межевания территории ограниченной с северо-востока ул. 7-я Гурьевская, с запада автомагистралью идущей с улицы им. В.И. Ленина на ул. им. И.М. Мельнова, с юга ручьем Татарка, в г. Златоусте Челябинской области.</w:t>
      </w:r>
    </w:p>
    <w:p>
      <w:pPr>
        <w:pStyle w:val="Normal"/>
        <w:spacing w:lineRule="auto" w:line="276" w:before="0" w:after="20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276" w:before="0" w:after="20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роект межевания </w:t>
      </w:r>
    </w:p>
    <w:p>
      <w:pPr>
        <w:pStyle w:val="Normal"/>
        <w:spacing w:lineRule="auto" w:line="276" w:before="0" w:after="200"/>
        <w:jc w:val="center"/>
        <w:rPr>
          <w:rFonts w:ascii="Calibri" w:hAnsi="Calibri" w:cs="Calibri"/>
          <w:b/>
          <w:b/>
          <w:bCs/>
          <w:sz w:val="32"/>
          <w:szCs w:val="32"/>
        </w:rPr>
      </w:pPr>
      <w:r>
        <w:rPr>
          <w:b/>
          <w:sz w:val="36"/>
          <w:szCs w:val="36"/>
        </w:rPr>
        <w:t>(пояснительная записка)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sz w:val="28"/>
          <w:szCs w:val="32"/>
        </w:rPr>
      </w:pPr>
      <w:r>
        <w:rPr>
          <w:rFonts w:cs="Calibri" w:ascii="Calibri" w:hAnsi="Calibri"/>
          <w:b/>
          <w:bCs/>
          <w:sz w:val="28"/>
          <w:szCs w:val="32"/>
        </w:rPr>
      </w:r>
    </w:p>
    <w:p>
      <w:pPr>
        <w:pStyle w:val="Normal"/>
        <w:spacing w:lineRule="auto" w:line="360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76" w:before="0" w:after="120"/>
        <w:ind w:right="-185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sz w:val="32"/>
          <w:szCs w:val="32"/>
        </w:rPr>
        <w:t>ЦЭ-0169300003316000274-07.16- ППТ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sz w:val="28"/>
          <w:szCs w:val="22"/>
        </w:rPr>
      </w:pPr>
      <w:r>
        <w:rPr>
          <w:rFonts w:cs="Calibri" w:ascii="Calibri" w:hAnsi="Calibri"/>
          <w:b/>
          <w:bCs/>
          <w:sz w:val="28"/>
          <w:szCs w:val="22"/>
        </w:rPr>
      </w:r>
    </w:p>
    <w:p>
      <w:pPr>
        <w:pStyle w:val="Normal"/>
        <w:spacing w:lineRule="auto" w:line="360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numPr>
          <w:ilvl w:val="0"/>
          <w:numId w:val="0"/>
        </w:numPr>
        <w:spacing w:lineRule="auto" w:line="276" w:before="0" w:after="200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Оренбург 2016</w:t>
      </w:r>
    </w:p>
    <w:p>
      <w:pPr>
        <w:pStyle w:val="Normal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4"/>
          <w:szCs w:val="22"/>
        </w:rPr>
        <w:t xml:space="preserve">                                                  </w:t>
      </w:r>
      <w:r>
        <w:rPr>
          <w:rFonts w:cs="Calibri" w:ascii="Calibri" w:hAnsi="Calibri"/>
          <w:sz w:val="24"/>
          <w:szCs w:val="22"/>
          <w:lang w:val="en-US" w:eastAsia="en-US"/>
        </w:rPr>
        <w:drawing>
          <wp:inline distT="0" distB="0" distL="0" distR="0">
            <wp:extent cx="1320165" cy="1633220"/>
            <wp:effectExtent l="0" t="0" r="0" b="0"/>
            <wp:docPr id="2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7" t="-22" r="-2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1633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200"/>
        <w:jc w:val="center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t>Общество с ограниченной ответственностью «Центр экспертиз»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видетельство  №10981 от 27.05.2015г.</w:t>
      </w:r>
    </w:p>
    <w:p>
      <w:pPr>
        <w:pStyle w:val="Normal"/>
        <w:spacing w:lineRule="auto" w:line="276" w:before="0" w:after="20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20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200"/>
        <w:jc w:val="center"/>
        <w:rPr/>
      </w:pPr>
      <w:r>
        <w:rPr>
          <w:rFonts w:eastAsia="Calibri" w:cs="Calibri" w:ascii="Calibri" w:hAnsi="Calibri"/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Проект планировки и межевания территории ограниченной с северо-востока ул. 7-я Гурьевская, с запада автомагистралью идущей с улицы им. В.И. Ленина на ул. им. И.М. Мельнова, с юга ручьем Татарка, в г. Златоусте Челябинской области.</w:t>
      </w:r>
    </w:p>
    <w:p>
      <w:pPr>
        <w:pStyle w:val="Normal"/>
        <w:spacing w:lineRule="auto" w:line="276" w:before="0" w:after="20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76" w:before="0" w:after="120"/>
        <w:ind w:right="-185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76" w:before="0" w:after="120"/>
        <w:ind w:right="-185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76" w:before="0" w:after="120"/>
        <w:ind w:right="-185" w:hanging="0"/>
        <w:jc w:val="center"/>
        <w:rPr>
          <w:b/>
          <w:b/>
          <w:bCs/>
          <w:sz w:val="22"/>
          <w:szCs w:val="22"/>
        </w:rPr>
      </w:pPr>
      <w:r>
        <w:rPr>
          <w:sz w:val="32"/>
          <w:szCs w:val="32"/>
        </w:rPr>
        <w:t>ЦЭ-0169300003316000274-07.16-ППТ</w:t>
      </w:r>
    </w:p>
    <w:p>
      <w:pPr>
        <w:pStyle w:val="Normal"/>
        <w:tabs>
          <w:tab w:val="clear" w:pos="720"/>
          <w:tab w:val="left" w:pos="709" w:leader="none"/>
        </w:tabs>
        <w:spacing w:lineRule="auto" w:line="276" w:before="0" w:after="120"/>
        <w:ind w:right="-185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76" w:before="0" w:after="120"/>
        <w:ind w:right="-185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                 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ГАП    ___________    Агишев И.Д.</w:t>
      </w:r>
    </w:p>
    <w:p>
      <w:pPr>
        <w:pStyle w:val="Normal"/>
        <w:spacing w:before="0" w:after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20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20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200"/>
        <w:jc w:val="center"/>
        <w:rPr>
          <w:rFonts w:ascii="Calibri" w:hAnsi="Calibri" w:cs="Calibri"/>
          <w:sz w:val="28"/>
          <w:szCs w:val="28"/>
        </w:rPr>
      </w:pPr>
      <w:r>
        <w:rPr>
          <w:sz w:val="28"/>
          <w:szCs w:val="28"/>
        </w:rPr>
        <w:t>Оренбург 2016</w:t>
      </w:r>
    </w:p>
    <w:p>
      <w:pPr>
        <w:pStyle w:val="Normal"/>
        <w:spacing w:lineRule="auto" w:line="276" w:before="0" w:after="200"/>
        <w:jc w:val="both"/>
        <w:rPr/>
      </w:pPr>
      <w:r>
        <w:rPr>
          <w:i/>
          <w:sz w:val="28"/>
          <w:szCs w:val="28"/>
        </w:rPr>
        <w:t>Проект планировки и межевания территории выполнены в соответствии с Градостроительным кодексом Российской Федерации, строительными нормами и правилами и другими действующими нормативными актами Российской Федерации и Челябинской области.</w:t>
      </w:r>
    </w:p>
    <w:p>
      <w:pPr>
        <w:pStyle w:val="Normal"/>
        <w:spacing w:lineRule="auto" w:line="276" w:before="0" w:after="20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АП                                                  ______________     Агишев И.Д.</w:t>
      </w:r>
    </w:p>
    <w:p>
      <w:pPr>
        <w:pStyle w:val="Normal"/>
        <w:spacing w:lineRule="auto" w:line="276" w:before="0" w:after="200"/>
        <w:rPr>
          <w:i/>
          <w:i/>
          <w:sz w:val="22"/>
          <w:szCs w:val="28"/>
        </w:rPr>
      </w:pPr>
      <w:r>
        <w:rPr>
          <w:i/>
          <w:sz w:val="22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i/>
          <w:sz w:val="32"/>
          <w:szCs w:val="32"/>
        </w:rPr>
        <w:t>Состав проектной документации проект планировки и межевания территории ограниченной с северо-востока ул. 7-я Гурьевская, с запада автомагистралью идущей с улицы им. В.И. Ленина на ул. им. И.М. Мельнова, с юга ручьем Татарка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6096000</wp:posOffset>
                </wp:positionH>
                <wp:positionV relativeFrom="page">
                  <wp:posOffset>9684385</wp:posOffset>
                </wp:positionV>
                <wp:extent cx="381000" cy="2286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08585" tIns="18415" rIns="10858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18pt;mso-wrap-distance-left:9.05pt;mso-wrap-distance-right:9.05pt;mso-wrap-distance-top:0pt;mso-wrap-distance-bottom:0pt;margin-top:762.55pt;mso-position-vertical-relative:page;margin-left:480pt;mso-position-horizontal-relative:page">
                <v:fill opacity="0f"/>
                <v:textbox inset="0.11875in,0.0201388888888889in,0.1187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6705600</wp:posOffset>
                </wp:positionH>
                <wp:positionV relativeFrom="page">
                  <wp:posOffset>9684385</wp:posOffset>
                </wp:positionV>
                <wp:extent cx="457200" cy="2286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08585" tIns="18415" rIns="10858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762.55pt;mso-position-vertical-relative:page;margin-left:528pt;mso-position-horizontal-relative:page">
                <v:fill opacity="0f"/>
                <v:textbox inset="0.11875in,0.0201388888888889in,0.1187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/>
      </w:pPr>
      <w:r>
        <w:rPr>
          <w:b/>
          <w:i/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>в  г. Златоусте Челябинской области</w:t>
      </w:r>
      <w:r>
        <w:rPr>
          <w:b/>
          <w:sz w:val="32"/>
          <w:szCs w:val="32"/>
        </w:rPr>
        <w:t>.</w:t>
      </w:r>
      <w:r>
        <w:rPr>
          <w:b/>
          <w:i/>
          <w:sz w:val="32"/>
          <w:szCs w:val="32"/>
        </w:rPr>
        <w:t xml:space="preserve"> </w:t>
      </w:r>
    </w:p>
    <w:p>
      <w:pPr>
        <w:pStyle w:val="Normal"/>
        <w:spacing w:lineRule="auto" w:line="276"/>
        <w:jc w:val="center"/>
        <w:rPr>
          <w:b/>
          <w:b/>
          <w:bCs/>
          <w:i/>
          <w:i/>
          <w:sz w:val="32"/>
          <w:szCs w:val="32"/>
        </w:rPr>
      </w:pPr>
      <w:r>
        <w:rPr>
          <w:b/>
          <w:bCs/>
          <w:i/>
          <w:sz w:val="32"/>
          <w:szCs w:val="32"/>
        </w:rPr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ояснительная записка (текстовая часть) каталог координат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Графические материалы</w:t>
      </w:r>
    </w:p>
    <w:p>
      <w:pPr>
        <w:pStyle w:val="Normal"/>
        <w:spacing w:lineRule="auto" w:line="276" w:before="0" w:after="0"/>
        <w:contextualSpacing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 w:before="0" w:after="80"/>
        <w:contextualSpacing/>
        <w:jc w:val="both"/>
        <w:rPr/>
      </w:pPr>
      <w:r>
        <w:rPr>
          <w:rFonts w:eastAsia="Calibri"/>
          <w:spacing w:val="-1"/>
          <w:sz w:val="28"/>
          <w:szCs w:val="28"/>
          <w:lang w:eastAsia="en-US"/>
        </w:rPr>
        <w:t>Чертеж межевания территории границ формируемых земельных участков М 1:1000</w:t>
      </w:r>
    </w:p>
    <w:p>
      <w:pPr>
        <w:pStyle w:val="Normal"/>
        <w:numPr>
          <w:ilvl w:val="0"/>
          <w:numId w:val="2"/>
        </w:numPr>
        <w:spacing w:lineRule="auto" w:line="276" w:before="120" w:after="120"/>
        <w:contextualSpacing/>
        <w:jc w:val="both"/>
        <w:rPr>
          <w:rFonts w:eastAsia="Calibri"/>
          <w:spacing w:val="-1"/>
          <w:sz w:val="28"/>
          <w:szCs w:val="28"/>
          <w:lang w:eastAsia="en-US"/>
        </w:rPr>
      </w:pPr>
      <w:r>
        <w:rPr>
          <w:rFonts w:eastAsia="Calibri"/>
          <w:spacing w:val="-1"/>
          <w:sz w:val="28"/>
          <w:szCs w:val="28"/>
          <w:lang w:eastAsia="en-US"/>
        </w:rPr>
        <w:t>Чертеж красных линий М 1:1000</w:t>
      </w:r>
    </w:p>
    <w:p>
      <w:pPr>
        <w:pStyle w:val="Normal"/>
        <w:numPr>
          <w:ilvl w:val="0"/>
          <w:numId w:val="2"/>
        </w:numPr>
        <w:spacing w:lineRule="auto" w:line="276" w:before="0" w:after="8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pacing w:val="-1"/>
          <w:sz w:val="28"/>
          <w:szCs w:val="28"/>
          <w:lang w:eastAsia="en-US"/>
        </w:rPr>
        <w:t>Линия отступа от красных линий М 1:1000</w:t>
      </w:r>
    </w:p>
    <w:p>
      <w:pPr>
        <w:pStyle w:val="Normal"/>
        <w:numPr>
          <w:ilvl w:val="0"/>
          <w:numId w:val="2"/>
        </w:numPr>
        <w:spacing w:lineRule="auto" w:line="276" w:before="0" w:after="80"/>
        <w:contextualSpacing/>
        <w:jc w:val="both"/>
        <w:rPr>
          <w:rFonts w:eastAsia="Calibri"/>
          <w:spacing w:val="-1"/>
          <w:sz w:val="28"/>
          <w:szCs w:val="28"/>
          <w:lang w:eastAsia="en-US"/>
        </w:rPr>
      </w:pPr>
      <w:r>
        <w:rPr>
          <w:rFonts w:eastAsia="Calibri"/>
          <w:spacing w:val="-1"/>
          <w:sz w:val="28"/>
          <w:szCs w:val="28"/>
          <w:lang w:eastAsia="en-US"/>
        </w:rPr>
        <w:t xml:space="preserve">Чертеж межевания территории для линейных объектов </w:t>
      </w:r>
    </w:p>
    <w:p>
      <w:pPr>
        <w:pStyle w:val="Normal"/>
        <w:spacing w:lineRule="auto" w:line="276" w:before="0" w:after="80"/>
        <w:contextualSpacing/>
        <w:jc w:val="both"/>
        <w:rPr>
          <w:rFonts w:eastAsia="Calibri"/>
          <w:spacing w:val="-1"/>
          <w:sz w:val="28"/>
          <w:szCs w:val="28"/>
          <w:lang w:eastAsia="en-US"/>
        </w:rPr>
      </w:pPr>
      <w:r>
        <w:rPr>
          <w:rFonts w:eastAsia="Calibri"/>
          <w:spacing w:val="-1"/>
          <w:sz w:val="28"/>
          <w:szCs w:val="28"/>
          <w:lang w:eastAsia="en-US"/>
        </w:rPr>
        <w:t>М 1:1000</w:t>
      </w:r>
    </w:p>
    <w:p>
      <w:pPr>
        <w:pStyle w:val="Normal"/>
        <w:spacing w:lineRule="auto" w:line="276"/>
        <w:jc w:val="both"/>
        <w:rPr>
          <w:rFonts w:eastAsia="Calibri"/>
          <w:spacing w:val="-1"/>
          <w:sz w:val="28"/>
          <w:szCs w:val="28"/>
          <w:lang w:eastAsia="en-US"/>
        </w:rPr>
      </w:pPr>
      <w:r>
        <w:rPr>
          <w:rFonts w:eastAsia="Calibri"/>
          <w:spacing w:val="-1"/>
          <w:sz w:val="28"/>
          <w:szCs w:val="28"/>
          <w:lang w:eastAsia="en-US"/>
        </w:rPr>
      </w:r>
    </w:p>
    <w:p>
      <w:pPr>
        <w:pStyle w:val="Normal"/>
        <w:tabs>
          <w:tab w:val="clear" w:pos="720"/>
          <w:tab w:val="center" w:pos="5031" w:leader="none"/>
          <w:tab w:val="right" w:pos="9354" w:leader="none"/>
        </w:tabs>
        <w:spacing w:lineRule="auto" w:line="360" w:before="0" w:after="0"/>
        <w:contextualSpacing/>
        <w:jc w:val="center"/>
        <w:rPr>
          <w:rFonts w:eastAsia="Calibri"/>
          <w:b/>
          <w:b/>
          <w:i/>
          <w:i/>
          <w:sz w:val="32"/>
          <w:szCs w:val="32"/>
          <w:lang w:eastAsia="en-US"/>
        </w:rPr>
      </w:pPr>
      <w:r>
        <w:rPr>
          <w:rFonts w:eastAsia="Calibri"/>
          <w:b/>
          <w:i/>
          <w:sz w:val="32"/>
          <w:szCs w:val="32"/>
          <w:lang w:eastAsia="en-US"/>
        </w:rPr>
      </w:r>
    </w:p>
    <w:p>
      <w:pPr>
        <w:pStyle w:val="Normal"/>
        <w:tabs>
          <w:tab w:val="clear" w:pos="720"/>
          <w:tab w:val="center" w:pos="5031" w:leader="none"/>
          <w:tab w:val="right" w:pos="9354" w:leader="none"/>
        </w:tabs>
        <w:spacing w:lineRule="auto" w:line="360" w:before="0" w:after="0"/>
        <w:contextualSpacing/>
        <w:jc w:val="center"/>
        <w:rPr>
          <w:rFonts w:eastAsia="Calibri"/>
          <w:b/>
          <w:b/>
          <w:i/>
          <w:i/>
          <w:sz w:val="32"/>
          <w:szCs w:val="32"/>
          <w:lang w:eastAsia="en-US"/>
        </w:rPr>
      </w:pPr>
      <w:r>
        <w:rPr>
          <w:rFonts w:eastAsia="Calibri"/>
          <w:b/>
          <w:i/>
          <w:sz w:val="32"/>
          <w:szCs w:val="32"/>
          <w:lang w:eastAsia="en-US"/>
        </w:rPr>
      </w:r>
    </w:p>
    <w:p>
      <w:pPr>
        <w:pStyle w:val="Normal"/>
        <w:tabs>
          <w:tab w:val="clear" w:pos="720"/>
          <w:tab w:val="center" w:pos="5031" w:leader="none"/>
          <w:tab w:val="right" w:pos="9354" w:leader="none"/>
        </w:tabs>
        <w:spacing w:lineRule="auto" w:line="360" w:before="0" w:after="0"/>
        <w:contextualSpacing/>
        <w:jc w:val="center"/>
        <w:rPr>
          <w:rFonts w:eastAsia="Calibri"/>
          <w:b/>
          <w:b/>
          <w:i/>
          <w:i/>
          <w:sz w:val="32"/>
          <w:szCs w:val="32"/>
          <w:lang w:eastAsia="en-US"/>
        </w:rPr>
      </w:pPr>
      <w:r>
        <w:rPr>
          <w:rFonts w:eastAsia="Calibri"/>
          <w:b/>
          <w:i/>
          <w:sz w:val="32"/>
          <w:szCs w:val="32"/>
          <w:lang w:eastAsia="en-US"/>
        </w:rPr>
      </w:r>
    </w:p>
    <w:p>
      <w:pPr>
        <w:pStyle w:val="Normal"/>
        <w:tabs>
          <w:tab w:val="clear" w:pos="720"/>
          <w:tab w:val="center" w:pos="5031" w:leader="none"/>
          <w:tab w:val="right" w:pos="9354" w:leader="none"/>
        </w:tabs>
        <w:spacing w:lineRule="auto" w:line="360" w:before="0" w:after="0"/>
        <w:contextualSpacing/>
        <w:jc w:val="center"/>
        <w:rPr>
          <w:rFonts w:eastAsia="Calibri"/>
          <w:b/>
          <w:b/>
          <w:i/>
          <w:i/>
          <w:sz w:val="32"/>
          <w:szCs w:val="32"/>
          <w:lang w:eastAsia="en-US"/>
        </w:rPr>
      </w:pPr>
      <w:r>
        <w:rPr>
          <w:rFonts w:eastAsia="Calibri"/>
          <w:b/>
          <w:i/>
          <w:sz w:val="32"/>
          <w:szCs w:val="32"/>
          <w:lang w:eastAsia="en-US"/>
        </w:rPr>
      </w:r>
    </w:p>
    <w:p>
      <w:pPr>
        <w:pStyle w:val="Normal"/>
        <w:widowControl w:val="false"/>
        <w:spacing w:lineRule="auto" w:line="360"/>
        <w:ind w:right="424" w:hanging="0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</w:r>
    </w:p>
    <w:p>
      <w:pPr>
        <w:pStyle w:val="Normal"/>
        <w:widowControl w:val="false"/>
        <w:spacing w:lineRule="auto" w:line="360"/>
        <w:ind w:right="424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spacing w:lineRule="auto" w:line="360" w:before="0" w:after="200"/>
        <w:ind w:right="424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spacing w:lineRule="auto" w:line="360" w:before="0" w:after="200"/>
        <w:ind w:right="424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spacing w:lineRule="auto" w:line="360" w:before="0" w:after="200"/>
        <w:ind w:right="424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ВЕДЕНИЕ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межевания территории ограниченной с северо-востока                  ул. 7-я Гурьевская, с запада автомагистралью идущей с улицы                       им. В.И. Ленина на ул. им. И.М. Мельнова, с юга ручьем Татарка,                        в г. Златоусте Челябинской области</w:t>
      </w:r>
      <w:r>
        <w:rPr>
          <w:b/>
          <w:i/>
          <w:sz w:val="32"/>
          <w:szCs w:val="32"/>
        </w:rPr>
        <w:t xml:space="preserve"> </w:t>
      </w:r>
      <w:r>
        <w:rPr>
          <w:sz w:val="28"/>
          <w:szCs w:val="28"/>
        </w:rPr>
        <w:t>утвержден постановлением Администрации Златоустовского городского округа № ____ от ______, разработан Обществом с ограниченной ответственностью «Центо Экспертиз», в соответствии с протоколом проведения электронного аукциона  №0169300003316000274_49726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04.07.2016 г., техническим заданием, а также в соответствии                     с разработанными  </w:t>
      </w:r>
      <w:r>
        <w:rPr>
          <w:rFonts w:eastAsia="Arial"/>
          <w:sz w:val="28"/>
          <w:szCs w:val="28"/>
        </w:rPr>
        <w:t>Генеральным планом и «Правилами землепользования                  и застройки Златоустовского городского округа Челябинской области», местными нормативами градостроительного проектирования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Данная работа выполнена в соответствии с Градостроительным кодексом Российской Федерации, строительными нормами и правилами                     и другими действующими нормативами актами Российской Федерации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Порядок разработки и утверждения планировки территории установлены Градостроительным кодексом Российской Федерации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Проект выполнен в соответствии со следующими нормативно-правовыми актами и документами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rFonts w:eastAsia="Arial"/>
          <w:sz w:val="28"/>
          <w:szCs w:val="28"/>
        </w:rPr>
        <w:t xml:space="preserve">Генеральный план г. Златоуста; </w:t>
      </w:r>
    </w:p>
    <w:p>
      <w:pPr>
        <w:pStyle w:val="Normal"/>
        <w:suppressAutoHyphens w:val="true"/>
        <w:ind w:firstLine="709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- Правила землепользования и застройки г. Златоуста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rFonts w:eastAsia="Arial"/>
          <w:sz w:val="28"/>
          <w:szCs w:val="28"/>
        </w:rPr>
        <w:t>- Местные нормативы градостроительного проектирования Златоустовского городского округа Челябинской области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- Градостроительный кодекс Российской Федерации от 29.12.2004 г.           № 190-ФЗ (с изменениями, внесенными ФЗ от 30.12.2012 № 294-ФЗ )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- Земельный кодекс РФ 25.10.2001 г. № 136-ФЗ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- Водный кодекс РФ от 2006 г. №74-ФЗ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Лесной кодекс РФ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оздушный кодекс РФ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- ФЗ от 06.10.03 №131-ФЗ «Об общих принципах организации местного самоуправления в РФ»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- СП 42.13330.2011.Свод правил. Градостроительство. Планировка               и застройка городских и сельских поселений. Актуализированная редакция СНиП 2.07.01-89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- СНиП 11-04-2003. Инструкция о порядке разработки, согласования, экспертизы и утверждения градостроительной документации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- Постановление Главного государственного санитарного врача РФ             от 25.09.2007 г. №74 «О введении в действие новой редакции санитарно-эпидемиологических правили нормативов СанПиН 2.2.1/2.1.11200-03 «Санитарно – защитные зоны и санитарная классификация предприятий, сооружений   и иных объектов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- Постановление Главного государственного санитарного врача РФ              от 14.03.2002 г. № 10 «О введение в действие Санитарных правил и норм «Зоны санитарной охраны источников водоснабжения и водопроводов питьевого назначения. СанПин 2.1.4.1110-02»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- ФЗ от 14.03.1995 г. № 33-ФЗ «Об особо охраняемых природных территориях»;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- Закон Челябинской области от 28.04.2011 г. № 121-ЗО «О бесплатном предоставлении земельных участков в собственность граждан для индивидуального жилищного строительства или ведения личного подсобного хозяйства с возведением жилого дома на приусадебном земельном участке  на территории Челябинской области)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- Федеральный закон от 22.07.2008 № 123-ФЗ «Технический регламент о требованиях пожарной безопасности» (в ред.от 02.07.2013)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НиП 21-01-97*. Пожарная безопасность зданий и сооружений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- СП 30.13.330.2012. Свод правил. Водоснабжение. Наружные сети              и сооружения. Актуализированная редакция СНиП 2.04.02-84*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-СП 30.13.330.2012. Свод правил. Внутренний водопровод                          и канализация зданий. Актуализированная редакция СНиП 2.04.02-85*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СП 8.13130.2009. Свод правил. Системы противопожарной защиты. Источники наружного противопожарного водоснабжения. Требования пожарной безопасности»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- СП 30-102-99. Планировка и застройка территории малоэтажного жилищного строительства и т.д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ий проект разработан на топографической съемке </w:t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М 1:1000, в местной системе координат (МСК - субъект 74)                      и Балтийской системе высот.</w:t>
      </w:r>
    </w:p>
    <w:p>
      <w:pPr>
        <w:pStyle w:val="Normal"/>
        <w:suppressAutoHyphens w:val="true"/>
        <w:spacing w:lineRule="auto" w:line="360" w:before="0" w:after="20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2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2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2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2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2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2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2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2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sz w:val="28"/>
          <w:szCs w:val="28"/>
        </w:rPr>
        <w:t>1 ГЕОГРАФИЧЕСКОЕ ПОЛОЖЕНИЕ ТЕРРИТОРИИ РАЗРАБОТКИ ПРОЕКТА МЕЖЕВАНИЯ</w:t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ланируемый участок расположен в северной - западной  части                   г. Златоуста.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ируемая территория свободна от застройки. Участок не озеленен и не благоустроен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Климат  г. Златоуста является резко-континентальным с холодной зимой и жарким летом. Годовое количество осадков 280-300 мм. Средняя температура самого теплого месяца в году – июля +22.5. Средняя температура января – 15.5. Среднегодовая температура воздуха составляет +3.8. Абсолютный максимум температур 42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. Абсолютный минимум - 44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. Преобладающие ветры зимой – юго-восточного направления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Проектируемая территория г. Златоуста  характеризуется жарким летом . Зима холодная и снежная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rFonts w:eastAsia="Calibri"/>
          <w:b/>
          <w:b/>
          <w:sz w:val="32"/>
          <w:szCs w:val="28"/>
          <w:lang w:eastAsia="en-US"/>
        </w:rPr>
      </w:pPr>
      <w:r>
        <w:rPr>
          <w:rFonts w:eastAsia="Calibri"/>
          <w:b/>
          <w:sz w:val="32"/>
          <w:szCs w:val="28"/>
          <w:lang w:eastAsia="en-US"/>
        </w:rPr>
        <w:t>2 ОСНОВНЫЕ ПОЛОЖЕНИЯ ПРОЕКТА МЕЖЕВАНИЯ ТЕРРИТОРИИ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sz w:val="28"/>
          <w:szCs w:val="28"/>
        </w:rPr>
        <w:t xml:space="preserve">Проектом планировки данной территории были установлены красные линии, линии регулирования застройки. Проектом межевания территории предлагается сформировать земельные участки в границах элементов планировочной структуры под размещение индивидуальной жилой застройки усадебного типа (около 123 земельных участков). 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sz w:val="28"/>
          <w:szCs w:val="28"/>
        </w:rPr>
        <w:t>Координаты формируемых земельных участков представлены                       в каталоге координат (Приложение 1).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sz w:val="28"/>
          <w:szCs w:val="28"/>
        </w:rPr>
        <w:t>Координаты поворотных точек красных линий  (Приложение 2).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sz w:val="28"/>
          <w:szCs w:val="28"/>
        </w:rPr>
        <w:t>Координаты территории для линейных объектов (Приложение 3).</w:t>
      </w:r>
    </w:p>
    <w:p>
      <w:pPr>
        <w:pStyle w:val="Normal"/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sz w:val="28"/>
          <w:szCs w:val="22"/>
        </w:rPr>
        <w:t>Планировочные ограничения развития и зоны с особыми условиями использования проектируемой территории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В  состав  материалов  по  обоснованию  проекта  планировки входит схема, где  выделены  зоны  с особыми условиями использования территорий. Зоны с особыми условиями использования территории являются охранной зоной  для ручья Татарка 50 м и для автомагистрали 50 м., установлен публичный сервитут на сети газа высокого давления по 5 м в обе стороны.</w:t>
      </w:r>
    </w:p>
    <w:p>
      <w:pPr>
        <w:pStyle w:val="Normal"/>
        <w:tabs>
          <w:tab w:val="clear" w:pos="720"/>
          <w:tab w:val="left" w:pos="4155" w:leader="none"/>
        </w:tabs>
        <w:suppressAutoHyphens w:val="true"/>
        <w:ind w:firstLine="709"/>
        <w:jc w:val="both"/>
        <w:rPr>
          <w:b/>
          <w:b/>
          <w:sz w:val="32"/>
          <w:szCs w:val="28"/>
        </w:rPr>
      </w:pPr>
      <w:r>
        <w:rPr>
          <w:b/>
          <w:bCs/>
          <w:sz w:val="28"/>
          <w:szCs w:val="26"/>
          <w:shd w:fill="FFFFFF" w:val="clear"/>
        </w:rPr>
        <w:t>В охранной зоне не допускается размещать: объекты капитального строительства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before="0" w:after="0"/>
        <w:ind w:firstLine="709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- санитарно-защитными зонами источников водоснабжения, нормативы принять согласно установленным местным нормативам градостроительного проектирования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раницы и режимы зон с особыми условиями использования территорий, потенциальные возможности организации новых особо охраняемых природных территорий с учетом сохранения и рекомендаций по восстановлению утраченных элементов природно-экологического каркаса муниципального района положены в основу комплексной оценки территории.</w:t>
      </w:r>
    </w:p>
    <w:p>
      <w:pPr>
        <w:pStyle w:val="Normal"/>
        <w:suppressAutoHyphens w:val="true"/>
        <w:spacing w:lineRule="auto" w:line="276" w:before="0" w:after="200"/>
        <w:ind w:firstLine="709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20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spacing w:lineRule="auto" w:line="276" w:before="0" w:after="200"/>
        <w:jc w:val="center"/>
        <w:rPr/>
      </w:pPr>
      <w:r>
        <w:rPr/>
        <w:t>Каталог координат земельных участков</w:t>
      </w:r>
    </w:p>
    <w:tbl>
      <w:tblPr>
        <w:tblW w:w="8624" w:type="dxa"/>
        <w:jc w:val="left"/>
        <w:tblInd w:w="7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3"/>
        <w:gridCol w:w="1386"/>
        <w:gridCol w:w="2693"/>
        <w:gridCol w:w="1843"/>
        <w:gridCol w:w="169"/>
        <w:gridCol w:w="1390"/>
      </w:tblGrid>
      <w:tr>
        <w:trPr>
          <w:trHeight w:val="300" w:hRule="atLeast"/>
        </w:trPr>
        <w:tc>
          <w:tcPr>
            <w:tcW w:w="86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емельные участки под усадебную застройку</w:t>
            </w:r>
          </w:p>
        </w:tc>
      </w:tr>
      <w:tr>
        <w:trPr>
          <w:trHeight w:val="300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/У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оворотной точки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X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Y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b/>
                <w:sz w:val="22"/>
                <w:szCs w:val="22"/>
              </w:rPr>
              <w:t>примечание</w:t>
            </w:r>
          </w:p>
        </w:tc>
      </w:tr>
      <w:tr>
        <w:trPr>
          <w:trHeight w:val="300" w:hRule="atLeast"/>
        </w:trPr>
        <w:tc>
          <w:tcPr>
            <w:tcW w:w="11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973.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579.00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961.9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210600.88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926.99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582.86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937.6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562.12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961.9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600.88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950.71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623.22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915.54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605.08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926.99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582.86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950.71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623.22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930.93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662.51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898.97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637.20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915.54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605.08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919.3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685.07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909.7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703.69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874.15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685.368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887.3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659.76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909.7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703.69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898.24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725.918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862.69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707.58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874.15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685.368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898.24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725.918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887.12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748.30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851.23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729.808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862.69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707.58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887.12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748.30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875.86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770.62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839.78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752.03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851.23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729.808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875.86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770.62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864.59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792.9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816.86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796.47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828.32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774.25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864.59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792.9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853.32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815.2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816.86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796.47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828.32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774.25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853.32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815.2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842.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837.57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805.41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818.69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816.86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796.47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842.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837.57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830.79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859.888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794.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840.78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805.41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818.69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830.79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859.888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819.52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882.2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782.5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863.12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794.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840.78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819.52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882.2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799.7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921.69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771.15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885.1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782.5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863.12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923.9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556.13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913.66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575.99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878.1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557.66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886.59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541.2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923.9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556.13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913.66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575.99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902.2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598.21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866.65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579.88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878.1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557.66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902.2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598.21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886.99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627.71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855.04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602.4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866.65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579.88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875.36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650.27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865.82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668.78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830.27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650.45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843.4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624.968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865.82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668.78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854.3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691.00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818.81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672.67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830.27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650.45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854.3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691.00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842.91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713.22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807.36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694.898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818.81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672.67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842.91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713.22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831.45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735.448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795.9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717.11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807.36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694.898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831.45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735.448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820.0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757.66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784.4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739.3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795.9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717.11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820.0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757.66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808.54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779.8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772.99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761.56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784.4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739.3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808.54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779.8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797.09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802.11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761.53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783.78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772.99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761.56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797.09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802.11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785.63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824.33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750.08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806.0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761.53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783.78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785.63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824.33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764.93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864.48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732.9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839.17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750.08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806.0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871.52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570.438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886.59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541.2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849.03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526.76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835.97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552.11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855.04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602.4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871.52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570.438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835.97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552.11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823.08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577.1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830.27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650.45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843.4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624.968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811.45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599.65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794.7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632.12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818.81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672.67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830.27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650.45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794.7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632.12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783.26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654.348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807.36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694.898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818.81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672.67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783.26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654.348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771.80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676.56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795.9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717.11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807.36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694.898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771.80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676.56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760.35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698.7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784.4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739.3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795.9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717.11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760.35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698.7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748.89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721.01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772.99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761.56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784.4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739.3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748.89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721.01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737.44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743.23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761.53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783.78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772.99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761.56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737.44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743.23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725.98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765.45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750.08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806.0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761.53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783.78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725.98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765.45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714.53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787.67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732.9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839.17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750.08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806.0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714.53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787.67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701.02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813.87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823.88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542.8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835.3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520.7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798.43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504.89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788.33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524.48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811.1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567.61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823.88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542.8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788.33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524.48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779.14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542.3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781.38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625.25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799.47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590.1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745.83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606.92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767.5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564.86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734.37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629.14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745.83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606.92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769.93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647.47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781.38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625.25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758.47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669.69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769.93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647.47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734.37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629.14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722.92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651.368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747.0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691.91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758.47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669.69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722.92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651.368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711.46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673.58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735.56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714.13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747.0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691.91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722.92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651.368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711.46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673.58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724.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736.3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735.56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714.13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700.0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695.8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688.55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718.03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712.65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758.58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724.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736.3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700.0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695.8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688.55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718.03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701.17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780.85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712.65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758.58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677.1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740.25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701.17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780.85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689.04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804.38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701.17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780.85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665.64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762.47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657.08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779.07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689.04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804.38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798.43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504.89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779.14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542.3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747.19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516.99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761.2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489.81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767.5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564.86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757.28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584.70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721.73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566.37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735.56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539.55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757.28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584.70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745.83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606.92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698.82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610.818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710.27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588.59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745.83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606.92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734.37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629.14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710.27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588.59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721.73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566.37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734.37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629.14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722.92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651.368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687.36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633.03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698.82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610.818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722.92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651.368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711.46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673.58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675.91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655.2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687.36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633.03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711.46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673.58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700.0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695.8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664.45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677.48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675.91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655.2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700.0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695.8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688.55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718.03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653.0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699.7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664.45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677.48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641.54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721.92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653.0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699.7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688.55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718.03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677.1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740.25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677.1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740.25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657.08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779.07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625.13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753.76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641.54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721.92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723.58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530.06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708.4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559.5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672.85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541.17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691.62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504.75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708.4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559.5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696.94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581.72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661.39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563.39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672.85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541.17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696.94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581.72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685.49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603.94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649.9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585.61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661.39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563.39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685.49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603.94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674.03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626.16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638.48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607.838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649.9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585.61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674.03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626.16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662.58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648.38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627.02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630.05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638.48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607.838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662.58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648.38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651.12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670.608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615.57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652.28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627.02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630.05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651.12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670.608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639.6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692.82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604.11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674.5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615.57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652.28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639.6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692.82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628.21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715.0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592.66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696.72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604.11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674.5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628.21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715.0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613.1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744.27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581.19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718.96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592.66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696.72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684.3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518.95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691.62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504.75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665.83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484.32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657.77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483.12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648.75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500.62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672.85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541.17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684.3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518.95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648.75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500.62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637.29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522.84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637.29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522.84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625.84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545.06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661.39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563.39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672.85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541.17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649.9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585.61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661.39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563.39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625.84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545.06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614.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567.29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638.48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607.838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649.9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585.61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614.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567.29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602.9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589.5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627.02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630.05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638.48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607.838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602.9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589.5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591.47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611.7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615.57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652.28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627.02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630.05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591.47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611.7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580.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633.95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604.11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674.5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615.57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652.28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580.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633.95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568.56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656.17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592.66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696.72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604.11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674.5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568.56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656.17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557.11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678.38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581.19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718.96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592.66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696.72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557.11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678.38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549.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693.64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623.96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515.97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642.1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480.78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600.3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474.54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588.4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497.64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612.5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538.19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623.96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515.97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588.4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497.64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576.95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519.86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601.05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560.41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612.5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538.19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576.95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519.86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565.5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542.08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589.59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582.63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601.05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560.41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565.5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542.08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554.04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564.30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578.1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604.85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589.59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582.63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554.04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564.30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542.5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586.528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566.68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627.078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578.1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604.85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542.5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586.528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531.13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608.74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555.17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649.41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566.68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627.078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531.13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608.74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519.67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630.9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537.25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684.16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555.17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649.41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519.67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630.9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505.3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658.8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600.3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474.54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576.95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519.86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541.4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501.53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558.53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468.31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576.95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519.86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565.5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542.08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529.94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523.758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541.4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501.53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565.5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542.08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554.04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564.30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518.49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545.97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529.94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523.758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554.04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564.30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542.5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586.528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507.03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568.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518.49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545.97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542.5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586.528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531.13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608.74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495.58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590.42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507.03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568.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531.13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608.74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519.67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630.9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484.12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612.64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495.58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590.42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519.67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630.9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505.3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658.8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479.03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638.05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472.6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634.86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484.12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612.64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542.86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465.97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528.07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494.66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492.51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476.33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501.07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459.73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528.07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494.66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516.61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516.88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481.06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498.55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492.51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476.33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516.61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516.88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505.16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539.10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469.6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520.77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481.06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498.55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505.16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539.10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493.7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561.32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458.15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542.998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469.6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520.77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493.7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561.32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482.2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583.548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446.69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565.21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458.15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542.998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482.2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583.548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470.81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605.72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435.24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587.4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446.69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565.21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470.81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605.72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459.33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627.9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423.78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609.66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435.24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587.4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481.06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498.55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501.07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459.73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459.28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453.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445.5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480.228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469.6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520.77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481.06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498.55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445.5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480.228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434.05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502.44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458.15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542.998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469.6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520.77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434.05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502.44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422.59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524.66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446.69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565.21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458.15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542.998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422.59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524.66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411.12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546.88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435.24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587.4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446.69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565.21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411.12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546.88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399.68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569.11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423.78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609.66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435.24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587.4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399.68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569.11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388.23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591.33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432.02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473.64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443.6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451.16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401.83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444.92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396.47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455.3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420.57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495.86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432.02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473.64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396.47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455.3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385.01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477.54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409.11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518.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420.57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495.86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385.01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477.54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373.56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499.76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397.6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540.31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409.11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518.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373.56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499.76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362.1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521.98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386.2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562.53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397.6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540.31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373.56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499.76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362.1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521.98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374.74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584.75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386.2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562.53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350.65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544.2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339.19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566.42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401.83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444.92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385.01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477.54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349.46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459.21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360.0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438.688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385.01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477.54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373.56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499.76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338.0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481.43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349.46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459.21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373.56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499.76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362.1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521.98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326.55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503.65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338.0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481.43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362.1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521.98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350.65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544.2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315.09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525.87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326.55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503.65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350.65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544.2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339.19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566.42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303.64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548.09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315.09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525.87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344.03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436.29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324.52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474.85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288.97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456.52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302.58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430.1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324.52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474.85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313.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497.07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277.51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478.74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288.97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456.52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313.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497.07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301.67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519.17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266.06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500.96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277.51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478.74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301.67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519.17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290.15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541.51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254.6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523.188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266.06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500.96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288.97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456.52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302.58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430.1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260.6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423.84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253.4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438.19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277.51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478.74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288.97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456.52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253.4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438.19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241.96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460.41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266.06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500.96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277.51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478.74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241.96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460.41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230.50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482.638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254.6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523.188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266.06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500.96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230.50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482.638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219.05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504.85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62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емельные участки под общественно-деловую застройку</w:t>
            </w:r>
          </w:p>
        </w:tc>
      </w:tr>
      <w:tr>
        <w:trPr>
          <w:trHeight w:val="300" w:hRule="atLeast"/>
        </w:trPr>
        <w:tc>
          <w:tcPr>
            <w:tcW w:w="11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084.00</w:t>
            </w:r>
          </w:p>
        </w:tc>
        <w:tc>
          <w:tcPr>
            <w:tcW w:w="20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631.7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048.81</w:t>
            </w:r>
          </w:p>
        </w:tc>
        <w:tc>
          <w:tcPr>
            <w:tcW w:w="20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613.44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051.50</w:t>
            </w:r>
          </w:p>
        </w:tc>
        <w:tc>
          <w:tcPr>
            <w:tcW w:w="20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694.69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990.03</w:t>
            </w:r>
          </w:p>
        </w:tc>
        <w:tc>
          <w:tcPr>
            <w:tcW w:w="20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697.46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024.70</w:t>
            </w:r>
          </w:p>
        </w:tc>
        <w:tc>
          <w:tcPr>
            <w:tcW w:w="20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630.19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029.07</w:t>
            </w:r>
          </w:p>
        </w:tc>
        <w:tc>
          <w:tcPr>
            <w:tcW w:w="20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711.33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491.64</w:t>
            </w:r>
          </w:p>
        </w:tc>
        <w:tc>
          <w:tcPr>
            <w:tcW w:w="20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390.75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657.83</w:t>
            </w:r>
          </w:p>
        </w:tc>
        <w:tc>
          <w:tcPr>
            <w:tcW w:w="20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450.29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654.54</w:t>
            </w:r>
          </w:p>
        </w:tc>
        <w:tc>
          <w:tcPr>
            <w:tcW w:w="20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456.67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471.72</w:t>
            </w:r>
          </w:p>
        </w:tc>
        <w:tc>
          <w:tcPr>
            <w:tcW w:w="20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429.38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401.42</w:t>
            </w:r>
          </w:p>
        </w:tc>
        <w:tc>
          <w:tcPr>
            <w:tcW w:w="20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358.43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477.39</w:t>
            </w:r>
          </w:p>
        </w:tc>
        <w:tc>
          <w:tcPr>
            <w:tcW w:w="20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385.65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456.05</w:t>
            </w:r>
          </w:p>
        </w:tc>
        <w:tc>
          <w:tcPr>
            <w:tcW w:w="20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427.04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372.48</w:t>
            </w:r>
          </w:p>
        </w:tc>
        <w:tc>
          <w:tcPr>
            <w:tcW w:w="20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414.57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311.15</w:t>
            </w:r>
          </w:p>
        </w:tc>
        <w:tc>
          <w:tcPr>
            <w:tcW w:w="20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326.21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362.02</w:t>
            </w:r>
          </w:p>
        </w:tc>
        <w:tc>
          <w:tcPr>
            <w:tcW w:w="20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344.35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329.11</w:t>
            </w:r>
          </w:p>
        </w:tc>
        <w:tc>
          <w:tcPr>
            <w:tcW w:w="20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408.1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273.23</w:t>
            </w:r>
          </w:p>
        </w:tc>
        <w:tc>
          <w:tcPr>
            <w:tcW w:w="20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399.76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257.23</w:t>
            </w:r>
          </w:p>
        </w:tc>
        <w:tc>
          <w:tcPr>
            <w:tcW w:w="20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398.07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135.00</w:t>
            </w:r>
          </w:p>
        </w:tc>
        <w:tc>
          <w:tcPr>
            <w:tcW w:w="20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379.82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185.84</w:t>
            </w:r>
          </w:p>
        </w:tc>
        <w:tc>
          <w:tcPr>
            <w:tcW w:w="20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281.2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296.96</w:t>
            </w:r>
          </w:p>
        </w:tc>
        <w:tc>
          <w:tcPr>
            <w:tcW w:w="20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321.01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20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иложение 2 </w:t>
      </w:r>
    </w:p>
    <w:p>
      <w:pPr>
        <w:pStyle w:val="Normal"/>
        <w:spacing w:lineRule="auto" w:line="276" w:before="0" w:after="200"/>
        <w:rPr/>
      </w:pPr>
      <w:r>
        <w:rPr/>
        <w:t xml:space="preserve">Каталог  координат поворотных точек красных линий </w:t>
      </w:r>
    </w:p>
    <w:tbl>
      <w:tblPr>
        <w:tblW w:w="39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460"/>
        <w:gridCol w:w="1480"/>
      </w:tblGrid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№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X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Y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808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10631.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8040.7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10715.4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7990.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10697.4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8036.5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10607.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8007.4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10750.9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7891.2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10975.9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7858.7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10952.3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7971.9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10732.6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8025.7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10563.6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7962.7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10687.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7898.9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10637.2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7937.6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10562.1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7973.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10579.0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7990.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10545.2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7951.0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10710.5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7832.8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10942.9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7814.1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10932.7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7799.5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10921.9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7771.1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10885.1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7887.3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10659.7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7923.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10556.1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788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10627.7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7823.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10577.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7849.2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10526.2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7875.3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10650.2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7764.9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10864.4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7701.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10813.8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7811.4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10599.6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7835.2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10520.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7811.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10567.6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7747.1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1051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7761.2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10489.8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7799.4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10590.1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7689.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10804.3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7625.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10753.7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7735.5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10539.5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7723.5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10530.0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7613.1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10744.2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7549.2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10693.6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7657.7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10483.1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7665.8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10484.3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7642.1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10480.7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7537.2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10684.1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7479.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10638.0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7472.8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10634.8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7558.5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10468.3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7657.8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10450.2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7654.5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10456.6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7471.7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10429.3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7491.6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10390.7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7542.8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10465.9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7459.3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10627.9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7388.2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10591.3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7459.2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10453.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7477.3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10385.6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7456.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10427.0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7372.4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10414.5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7401.4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10358.4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7443.6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10451.1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7374.7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10584.7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7303.5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10548.3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7360.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10438.6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7381.7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10351.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7350.8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10411.3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7273.2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10399.7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7311.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10326.1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7344.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10436.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7290.1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10541.5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7219.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10504.8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7260.6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10423.8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7296.9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10321.0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7257.2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10398.0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713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10379.8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7185.8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10281.2</w:t>
            </w:r>
          </w:p>
        </w:tc>
      </w:tr>
    </w:tbl>
    <w:p>
      <w:pPr>
        <w:pStyle w:val="Normal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20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3</w:t>
      </w:r>
    </w:p>
    <w:p>
      <w:pPr>
        <w:pStyle w:val="Normal"/>
        <w:spacing w:lineRule="auto" w:line="276" w:before="0" w:after="200"/>
        <w:rPr/>
      </w:pPr>
      <w:r>
        <w:rPr/>
        <w:t xml:space="preserve"> </w:t>
      </w:r>
      <w:r>
        <w:rPr/>
        <w:t xml:space="preserve">Каталог  координат поворотных точек для линейных объектов </w:t>
      </w:r>
    </w:p>
    <w:tbl>
      <w:tblPr>
        <w:tblW w:w="39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460"/>
        <w:gridCol w:w="1480"/>
      </w:tblGrid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№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X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Y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808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10631.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8040.7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10715.4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7990.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10697.4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8036.5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10607.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8007.4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10750.9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7891.2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10975.9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7858.7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10952.3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7971.9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10732.6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8025.7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10563.6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7962.7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10687.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7898.9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10637.2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7937.6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10562.1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7973.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10579.0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7990.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10545.2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7951.0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10710.5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7832.8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10942.9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7814.1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10932.7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7799.5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10921.9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7771.1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10885.1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7887.3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10659.7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7923.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10556.1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788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10627.7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7823.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10577.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7849.2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10526.2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7875.3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10650.2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7764.9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10864.4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7701.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10813.8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7811.4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10599.6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7835.2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10520.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7811.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10567.6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7747.1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1051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7761.2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10489.8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7799.4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10590.1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7689.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10804.3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7625.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10753.7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7735.5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10539.5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7723.5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10530.0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7613.1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10744.2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7549.2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10693.6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7657.7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10483.1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7665.8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10484.3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7642.1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10480.7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7537.2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10684.1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7479.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10638.0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7472.8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10634.8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7558.5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10468.3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7657.8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10450.2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7654.5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10456.6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7471.7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10429.3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7491.6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10390.7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7542.8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10465.9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7459.3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10627.9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7388.2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10591.3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7459.2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10453.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7477.3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10385.6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7456.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10427.0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7372.4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10414.5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7401.4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10358.4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7443.6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10451.1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7374.7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10584.7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7303.5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10548.3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7360.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10438.6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7381.7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10351.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7350.8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10411.3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7273.2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10399.7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7311.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10326.1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7344.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10436.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7290.1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10541.5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7219.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10504.8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7260.6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10423.8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7296.9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10321.0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7257.2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10398.0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713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10379.8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7185.8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10281.2</w:t>
            </w:r>
          </w:p>
        </w:tc>
      </w:tr>
    </w:tbl>
    <w:p>
      <w:pPr>
        <w:pStyle w:val="Normal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w="11906" w:h="16838"/>
          <w:pgMar w:left="1701" w:right="850" w:gutter="0" w:header="708" w:top="1258" w:footer="708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536" w:right="425" w:hanging="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38"/>
      <w:pgMar w:left="1701" w:right="850" w:gutter="0" w:header="708" w:top="1258" w:footer="708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GOST 2.304 type A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85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9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  <w:szCs w:val="20"/>
    </w:rPr>
  </w:style>
  <w:style w:type="character" w:styleId="WW8Num17z1">
    <w:name w:val="WW8Num17z1"/>
    <w:qFormat/>
    <w:rPr>
      <w:rFonts w:ascii="Courier New" w:hAnsi="Courier New" w:cs="Courier New"/>
      <w:sz w:val="20"/>
      <w:szCs w:val="20"/>
    </w:rPr>
  </w:style>
  <w:style w:type="character" w:styleId="WW8Num17z2">
    <w:name w:val="WW8Num17z2"/>
    <w:qFormat/>
    <w:rPr>
      <w:rFonts w:ascii="Wingdings" w:hAnsi="Wingdings" w:cs="Wingdings"/>
      <w:sz w:val="20"/>
      <w:szCs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31">
    <w:name w:val="Основной текст 3 Знак"/>
    <w:basedOn w:val="Style11"/>
    <w:qFormat/>
    <w:rPr/>
  </w:style>
  <w:style w:type="character" w:styleId="Style12">
    <w:name w:val="Основной текст с отступом Знак"/>
    <w:basedOn w:val="Style11"/>
    <w:qFormat/>
    <w:rPr/>
  </w:style>
  <w:style w:type="character" w:styleId="Appleconvertedspace">
    <w:name w:val="apple-converted-space"/>
    <w:qFormat/>
    <w:rPr/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/>
  </w:style>
  <w:style w:type="character" w:styleId="Style16">
    <w:name w:val="Нижний колонтитул Знак"/>
    <w:qFormat/>
    <w:rPr/>
  </w:style>
  <w:style w:type="character" w:styleId="Style17">
    <w:name w:val="Основной текст_"/>
    <w:qFormat/>
    <w:rPr>
      <w:spacing w:val="1"/>
      <w:shd w:fill="FFFFFF" w:val="clear"/>
    </w:rPr>
  </w:style>
  <w:style w:type="character" w:styleId="1">
    <w:name w:val="Основной текст1"/>
    <w:qFormat/>
    <w:rPr>
      <w:color w:val="000000"/>
      <w:spacing w:val="1"/>
      <w:w w:val="100"/>
      <w:position w:val="0"/>
      <w:sz w:val="24"/>
      <w:u w:val="single"/>
      <w:shd w:fill="FFFFFF" w:val="clear"/>
      <w:vertAlign w:val="baseline"/>
      <w:lang w:val="ru-RU"/>
    </w:rPr>
  </w:style>
  <w:style w:type="character" w:styleId="Style18">
    <w:name w:val="Основной текст Знак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basedOn w:val="Style11"/>
    <w:qFormat/>
    <w:rPr/>
  </w:style>
  <w:style w:type="character" w:styleId="21">
    <w:name w:val="Заголовок 2 Знак"/>
    <w:qFormat/>
    <w:rPr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0">
    <w:name w:val="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1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тиль"/>
    <w:qFormat/>
    <w:pPr>
      <w:widowControl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jc w:val="both"/>
    </w:pPr>
    <w:rPr/>
  </w:style>
  <w:style w:type="paragraph" w:styleId="Style23">
    <w:name w:val="Знак Знак Знак Знак Знак Знак Знак"/>
    <w:basedOn w:val="Normal"/>
    <w:qFormat/>
    <w:pPr>
      <w:spacing w:lineRule="exact" w:line="240" w:before="0" w:after="160"/>
      <w:jc w:val="both"/>
    </w:pPr>
    <w:rPr>
      <w:sz w:val="24"/>
      <w:szCs w:val="24"/>
      <w:lang w:val="en-US"/>
    </w:rPr>
  </w:style>
  <w:style w:type="paragraph" w:styleId="Style24">
    <w:name w:val="Знак Знак Знак Знак Знак Знак Знак Знак Знак Знак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5">
    <w:name w:val="Текст"/>
    <w:basedOn w:val="Normal"/>
    <w:qFormat/>
    <w:pPr/>
    <w:rPr>
      <w:rFonts w:ascii="Courier New" w:hAnsi="Courier New" w:cs="Courier New"/>
    </w:rPr>
  </w:style>
  <w:style w:type="paragraph" w:styleId="Style26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4"/>
      <w:szCs w:val="24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ParagraphStyle">
    <w:name w:val="Paragraph Sty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exact" w:line="274"/>
      <w:ind w:firstLine="560"/>
      <w:jc w:val="both"/>
    </w:pPr>
    <w:rPr>
      <w:spacing w:val="1"/>
    </w:rPr>
  </w:style>
  <w:style w:type="paragraph" w:styleId="Style2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30">
    <w:name w:val="Содержание"/>
    <w:basedOn w:val="Normal"/>
    <w:qFormat/>
    <w:pPr>
      <w:widowControl w:val="false"/>
      <w:spacing w:before="240" w:after="240"/>
      <w:jc w:val="center"/>
    </w:pPr>
    <w:rPr>
      <w:b/>
      <w:caps/>
      <w:sz w:val="24"/>
    </w:rPr>
  </w:style>
  <w:style w:type="paragraph" w:styleId="Style31">
    <w:name w:val="Чертежный"/>
    <w:qFormat/>
    <w:pPr>
      <w:widowControl/>
      <w:bidi w:val="0"/>
      <w:jc w:val="both"/>
    </w:pPr>
    <w:rPr>
      <w:rFonts w:ascii="GOST 2.304 type A;Arial" w:hAnsi="GOST 2.304 type A;Arial" w:eastAsia="Times New Roman" w:cs="GOST 2.304 type A;Arial"/>
      <w:i/>
      <w:color w:val="auto"/>
      <w:sz w:val="28"/>
      <w:szCs w:val="20"/>
      <w:lang w:val="uk-UA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header" Target="header5.xml"/><Relationship Id="rId13" Type="http://schemas.openxmlformats.org/officeDocument/2006/relationships/header" Target="header6.xml"/><Relationship Id="rId14" Type="http://schemas.openxmlformats.org/officeDocument/2006/relationships/footer" Target="footer3.xml"/><Relationship Id="rId15" Type="http://schemas.openxmlformats.org/officeDocument/2006/relationships/footer" Target="footer4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НОВОЕ ПОСТАНОВЛЕНИЕ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09:22:00Z</dcterms:created>
  <dc:creator>prot_1</dc:creator>
  <dc:description/>
  <cp:keywords/>
  <dc:language>en-US</dc:language>
  <cp:lastModifiedBy>prot_2</cp:lastModifiedBy>
  <cp:lastPrinted>2016-11-11T13:47:00Z</cp:lastPrinted>
  <dcterms:modified xsi:type="dcterms:W3CDTF">2016-11-11T08:19:00Z</dcterms:modified>
  <cp:revision>9</cp:revision>
  <dc:subject/>
  <dc:title>город Златоуст Челябинской области</dc:title>
</cp:coreProperties>
</file>